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9891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99982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406333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038037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7368726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